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firstLine="37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ru-RU"/>
        </w:rPr>
        <w:t>6</w:t>
      </w:r>
    </w:p>
    <w:p>
      <w:pPr>
        <w:pStyle w:val="Normal"/>
        <w:spacing w:lineRule="auto" w:line="220"/>
        <w:ind w:firstLine="378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uto" w:line="220"/>
        <w:ind w:firstLine="3780"/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</w:t>
      </w:r>
      <w:r>
        <w:rPr>
          <w:sz w:val="22"/>
          <w:szCs w:val="22"/>
        </w:rPr>
        <w:t>Артинского городского округа</w:t>
      </w:r>
    </w:p>
    <w:p>
      <w:pPr>
        <w:pStyle w:val="Normal"/>
        <w:spacing w:lineRule="auto" w:line="220"/>
        <w:ind w:firstLine="37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№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20"/>
        <w:ind w:firstLine="37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20"/>
        <w:ind w:firstLine="378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ый перечень общественных территорий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их благоустройству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31"/>
        <w:gridCol w:w="2083"/>
        <w:gridCol w:w="1604"/>
        <w:gridCol w:w="29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емориального комплекса по ул. Ленина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ройство пешеходных дорожек, установка скамеек, урн для мусора, озеленение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ой территории с. Сажино, ул. Ленина (вблизи Д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ажино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ройство тротуаров, проездов, парковки, освещение, озеленение, установка урн, скамеек, установка детского игрового оборудования, установка тренажеров, устройство ограждения и т. 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центральной площади по ул. Ленина в пгт. Арти (обновленный проек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крытие поверхности, освещение, установка урн, скамеек, зоны отдыха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зоны отдыха (пгт. Арти, ул. Королева) (у пру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Короле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крытие поверхности, освещение, установка урн, скамеек, МАФ, зоны отдыха, озеленение, ограждения и т.д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сквера пгт. Арти, ул. Геофизическая, 1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Геофизическая, 1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ешеходной зоны у Парка культуры и отдыха им. 1 Мая в пгт. Ар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арка Победы (пгт. Арт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Ле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зоны отдыха (пгт. Арти, ул. Щепочкина) (у пруд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(пгт. Арти, ул. Щепочкин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сквера (пгт. Арти, ул. Козлов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гт. Арти, ул. Козло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арковой зоны с. Пристань, ул. Шевалд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. Пристань, ул. Шевалд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арковой зоны с. Пристань, ул. Крупск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. Пристань, ул. Крупск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30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Парка с. Манчаж, ул. Школьная,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анчаж, ул. Школьная, 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6 г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ой территории с. Азигулово, ул. Советская (вблизи мечет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зигулово, ул. Советск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ой территории с. Свердловск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вердловск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ется после разработки дизайн-проекта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35:00Z</dcterms:created>
  <dc:creator>JKH2</dc:creator>
  <dc:description/>
  <dc:language>en-US</dc:language>
  <cp:lastModifiedBy>WPS_1707199714</cp:lastModifiedBy>
  <cp:lastPrinted>2024-04-27T14:10:00Z</cp:lastPrinted>
  <dcterms:modified xsi:type="dcterms:W3CDTF">2024-04-27T10:45:31Z</dcterms:modified>
  <cp:revision>11</cp:revision>
  <dc:subject/>
  <dc:title>Приложение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BEF7B5C7C412B8872D082BD7F07AE_12</vt:lpwstr>
  </property>
  <property fmtid="{D5CDD505-2E9C-101B-9397-08002B2CF9AE}" pid="3" name="KSOProductBuildVer">
    <vt:lpwstr>1049-12.2.0.16731</vt:lpwstr>
  </property>
</Properties>
</file>