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</w:p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новл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дминистрации</w:t>
      </w:r>
    </w:p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тинского городского округа</w:t>
      </w:r>
    </w:p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№ </w:t>
      </w:r>
    </w:p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Normal"/>
        <w:ind w:left="7020" w:firstLine="4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мероприятий муниципальной Программы «Формирование современной городской среды на территории Артинского городского округа до 20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 xml:space="preserve"> год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2041"/>
        <w:gridCol w:w="1417"/>
        <w:gridCol w:w="1417"/>
        <w:gridCol w:w="3591"/>
        <w:gridCol w:w="2700"/>
        <w:gridCol w:w="2154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мер и наименование основного мероприят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ветственный исполнитель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ок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жидаемый непосредственный результат (краткое описание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ые направления реализаци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вязь с целевыми показателями Программы</w:t>
            </w:r>
          </w:p>
        </w:tc>
      </w:tr>
      <w:tr>
        <w:trPr>
          <w:trHeight w:val="1166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ончания реализации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5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дача 1. Повышение уровня благоустройства дворовых территорий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Благоустройство дворовой территории многоквартирного дома в пгт. Арти, ул. Ленина, 60/66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УП АГО «Уют-сервис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3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создание благоприятной среды обитания;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обеспечение условий для отдыха и спорта;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повышение комфортности проживания населения;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обеспечение доступности зданий, сооружений, общественных территорий для инвалидов и других маломобильных групп населения;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увеличение благоустроенных дворовых территорий на 4 единиц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Отбор территорий.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Разработка дизайн-проектов благоустройства дворовых территорий.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 Выполнение работ по благоустройству с применением современных технолог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дворовой территории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дворовой территории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21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Благоустройство дворовой территории многоквартирных домов в пгт. Арти, ул. Ленина № 272, №272 А, № 274, №274 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УП АГО «Уют-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дворовой территории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21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 Благоустройство дворовой территории многоквартирных домов в пгт. Арти, ул. Рабочей Молодежи, 93, 93А, 91, ул. Ленина, 78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УП АГО «Уют-сервис», Администрация Артин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дворовой территории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5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дача 2. Повышение уровня благоустройства общественных территорий (парков, скверов, набережных и т.д.)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Благоустройство территории  мемориального комплекса по ул. Ленина в пгт. Ар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инская поселковая админист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4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создание благоприятной среды обитания;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обеспечение условий для отдыха и спорта;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повышение комфортности проживания населения;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обеспечение доступности зданий, сооружений, общественных территорий для инвалидов и других маломобильных групп населения;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увеличение благоустроенных общественных территорий до 15 единиц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Отбор территории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Разработка дизайн-проекта общественной территории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 Выполнение работ по благоустройству с применением современных технолог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Благоустройство зоны отдыха (пгт. Арти, ул. Королева) (у пруд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 Благоустройство центральной площади по ул. Ленина в пгт. Арти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. Благоустройство сквера пгт. Арти, ул. Геофизическая, 1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 Благоустройство пешеходной зоны у Парка культуры и отдыха им. 1 Мая в пгт. Ар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. Благоустройство Парка Победы (пгт. Арт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равление культуры, спорта, туризма и молодежной политики Администрации Артинского городского округа, 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. Благоустройство зоны отдыха (пгт. Арти, ул. Щепочкина) (у пруд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. Благоустройство сквера (пгт. Арти, ул. Козлов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равление культуры, спорта, туризма и молодежной политики Администрации Артинского городского округа, Артинская поселков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28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. Благоустройство Парковой зоны с. Пристань, ул. Шевалд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станин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29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. Благоустройство Парковой зоны с. Пристань, ул. Крупско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станин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3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. Благоустройство Парка с. Манчаж, ул. Школьная, 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равление культуры, спорта, туризма и молодежной политики Администрации Артинского городского округа, Манчаж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6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. Благоустройство общественной территории с. Сажино, ул. Ленина (вблизи ДК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равление культуры, спорта, туризма и молодежной политики Администрации Артин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. Благоустройство общественной территории с. Азигулово, ул. Советская (вблизи мечет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зигулов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028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. Благоустройство общественной территории с. Свердловско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вердловская сельск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029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1 общественной территории</w:t>
            </w:r>
          </w:p>
        </w:tc>
      </w:tr>
      <w:tr>
        <w:trPr/>
        <w:tc>
          <w:tcPr>
            <w:tcW w:w="15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дача 3. Повышение уровня вовлеченности заинтересованных граждан, организаций в реализацию мероприятий по благоустройству территории Артинского городского округа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Формирование и реализация конкретных мероприятий по вовлечению населения в благоустройство территор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ция Артин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2030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увеличение доли дворовых территорий, реализованных с финансовым участием граждан;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увеличение доли дворовых территорий, реализованных с трудовым участием граждан;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увеличение доли общественных территорий, благоустроенных при финансовом (трудовом) участии граждан, организац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 Повышение экологической культуры путем привлечения населения к общественным работам (информационные кампании, субботники и т.д.).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Вовлечение заинтересованных граждан, организаций в реализацию мероприятий по благоустройству территорий (информационные кампании, субботники, конкурсы среди жителей и т.д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хранение уровня вовлеченности заинтересованных лиц в выполнении перечня работ по благоустройству территорий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Реализация мероприятий, направленных на увеличение количества мероприятий и объема финансового (трудового) участия заинтересованных сторон в реализации проектов по благоустройству территор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ртинская поселковая и сельские администрации, управляющие организации, Управление культуры, спорта, туризма и молодежной политики Администрации Артинского городского ок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bookmarkStart w:id="0" w:name="Par78"/>
      <w:bookmarkStart w:id="1" w:name="Par78"/>
      <w:bookmarkEnd w:id="1"/>
    </w:p>
    <w:p>
      <w:pPr>
        <w:pStyle w:val="Normal"/>
        <w:spacing w:lineRule="auto" w:line="220"/>
        <w:ind w:firstLine="91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20"/>
        <w:ind w:firstLine="9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22:00Z</dcterms:created>
  <dc:creator>JKH2</dc:creator>
  <dc:description/>
  <dc:language>en-US</dc:language>
  <cp:lastModifiedBy>WPS_1707199714</cp:lastModifiedBy>
  <cp:lastPrinted>2024-04-27T11:26:00Z</cp:lastPrinted>
  <dcterms:modified xsi:type="dcterms:W3CDTF">2024-04-27T10:42:19Z</dcterms:modified>
  <cp:revision>13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25BDA5CAD0441788780C51C4E869D3_12</vt:lpwstr>
  </property>
  <property fmtid="{D5CDD505-2E9C-101B-9397-08002B2CF9AE}" pid="3" name="KSOProductBuildVer">
    <vt:lpwstr>1049-12.2.0.16731</vt:lpwstr>
  </property>
</Properties>
</file>